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inisterstwo Finansów uprzejmie informuje, że dnia 5.01 od godziny 20:00  do godziny 3:00 dnia 6.01., przeprowadzona zostanie instalacja nowej wersji systemu SEAP (Portal PUESC). Wierzymy, że nowa wersja systemu rozwiąże stwierdzone problemy wydajnościowe i pozwoli na uruchomienie kolejnych usług korzystających z tego komponentu komunikacyjnego. Uprzejmie prosimy o uwzględnienie tej informacji w swoich planach operacyjnych. W przypadku zmiany terminu działań serwisowych poinformujemy Państwa odrębnym newsletterem/komunikatem na stronie PUESC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czasie przewidziana jest całkowita niedostępność portalu oraz usług niewizualnych, tym samym niedostępne będą usługi:</w:t>
            </w:r>
          </w:p>
          <w:p>
            <w:pPr>
              <w:pStyle w:val="Normal"/>
              <w:spacing w:before="280" w:after="280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>e-Klient,</w:t>
              <w:br/>
              <w:t>e-Wnioski,</w:t>
              <w:br/>
              <w:t>e-Zefir,</w:t>
              <w:br/>
              <w:t>e-Zabezpieczenia,</w:t>
              <w:br/>
              <w:t>e-Booking TRUCK,</w:t>
              <w:br/>
              <w:t>e-Tranzyt,</w:t>
              <w:br/>
              <w:t>e–INTRASTAT</w:t>
              <w:br/>
              <w:t>e–Import (AIS/ICS)</w:t>
              <w:br/>
              <w:br/>
              <w:t>Dotyczy to także innych e-usług, które są w fazie testów i pilotaży. Niedostępne będą wszystkie kanały komunikacyjne: Portal PUESC, e-mail, web service, e-PUA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Przepraszamy za utrudnieni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2/2017&#10;z dnia 04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7-01-04T08:53:00Z</dcterms:modified>
  <cp:revision>2</cp:revision>
  <dc:subject/>
  <dc:title>Szanowni Państwo</dc:title>
</cp:coreProperties>
</file>